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контрольно-счётной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Мирного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октября 2022 г. № 33-ос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 согласия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 иных граждан¹, персональные данные которых подлежат обработке в контрольно-счётной комиссии Мирного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-ая) по адрес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</w:t>
      </w:r>
      <w:r>
        <w:rPr>
          <w:rFonts w:cs="Courier New" w:ascii="Courier New" w:hAnsi="Courier New"/>
          <w:sz w:val="20"/>
        </w:rPr>
        <w:t xml:space="preserve"> _______ № ___________, </w:t>
      </w: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Courier New" w:ascii="Courier New" w:hAnsi="Courier New"/>
          <w:sz w:val="20"/>
        </w:rPr>
        <w:t xml:space="preserve">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кем и когд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</w:rPr>
        <w:t>_______________________________________________________________________________,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, своей волей и в своем интересе даю согласие уполномоченным должностным лицам контрольно-счётной комиссии Мирного, расположенного адресу: Архангельская область, г. Мирный, ул. Ленина д.33, каб. 304 на обра-ботку (любое действие (операцию) или совокупность действий (операций), со-вершаемых с использованием средств автоматизации или без использования таких средств с персональными данными, включая сбор (получение), запись, систематизацию, накопление, хранение, уточнение (обновление, изменение), и-звлечение, использование, передачу (распространение, предоставление, дос-туп) обезличивание, блокирование, удаление, уничтожение) следующих персо-нальных данны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 фамилия, имя, отчество (при наличии) (в том числе прежние фамилии, имена и отчества (при наличии) в случае их изменения; сведения о том, когда, где и по какой причине они изменялись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 дата рождения (число, месяц и год рождения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 место рожде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 вид, серия, номер документа, удостоверяющего личность гражданина Российской Федерации, наименование органа и код подразделения органа (при наличии), выдавшего его, дата выдач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 адрес и дата регистрации по месту жительства (места пребывания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 адрес фактического проживания (места нахождения)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 сведения о трудовой деятельности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 номера контактных телефонов (домашнего, служебного, мобильного))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 иные сведения, которые я пожелал(а) сообщить о себ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¹</w:t>
      </w:r>
      <w:r>
        <w:rPr>
          <w:rFonts w:cs="Times New Roman" w:ascii="Times New Roman" w:hAnsi="Times New Roman"/>
          <w:sz w:val="18"/>
          <w:szCs w:val="18"/>
        </w:rPr>
        <w:t>граждане, персональные данные которых подлежат обработке в контрольно-счётной комиссии Мирного, в связи с реализацией должностными лицами контрольно-счётной комиссии Мирного, своих полномочий и обязанностей, уста-новленных законодательством и муниципальными правовыми акт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ждане, обратившиеся в контрольно-счётную комиссию Мирного в соответствии с Федеральным законом «О порядке рассмотрения обращений граждан Российской Федерации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 согласие на обработку персональных данных действует с даты подпи-сания настоящего согласия в течение неограниченного срока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 согласие на обработку персональных данных может быть отозвано на основании письменного заявления в произвольной форме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 в случае отзыва согласия на обработку персональных данных конт-рольно-счётной комиссии Мирного вправе продолжить обработку персональ-ных данных при наличии оснований, указанных в пунктах 2-11 части 1 статьи 6 Федерального закона «О персональных данных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обработки персональных данных: ______________________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число, месяц, год)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Times New Roman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Times New Roman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2">
    <w:name w:val="Основной текст с отступом Знак"/>
    <w:qFormat/>
    <w:rPr>
      <w:lang w:val="en-US" w:bidi="ar-SA"/>
    </w:rPr>
  </w:style>
  <w:style w:type="character" w:styleId="Style13">
    <w:name w:val="Основной текст Знак"/>
    <w:qFormat/>
    <w:rPr>
      <w:lang w:val="en-US" w:bidi="ar-SA"/>
    </w:rPr>
  </w:style>
  <w:style w:type="character" w:styleId="31">
    <w:name w:val="Основной текст 3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32">
    <w:name w:val="Основной текст с отступом 3 Знак"/>
    <w:qFormat/>
    <w:rPr>
      <w:lang w:val="en-US" w:bidi="ar-SA"/>
    </w:rPr>
  </w:style>
  <w:style w:type="character" w:styleId="22">
    <w:name w:val="Основной текст 2 Знак"/>
    <w:qFormat/>
    <w:rPr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-716"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6:00Z</dcterms:created>
  <dc:creator>KAI</dc:creator>
  <dc:description/>
  <dc:language>en-US</dc:language>
  <cp:lastModifiedBy>Савох А.В.</cp:lastModifiedBy>
  <cp:lastPrinted>2023-06-13T16:37:00Z</cp:lastPrinted>
  <dcterms:modified xsi:type="dcterms:W3CDTF">2024-01-29T06:36:00Z</dcterms:modified>
  <cp:revision>2</cp:revision>
  <dc:subject/>
  <dc:title>Правила внутреннего трудового распорядка</dc:title>
</cp:coreProperties>
</file>