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контрольно-счётной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Мирного</w:t>
      </w:r>
    </w:p>
    <w:p>
      <w:pPr>
        <w:pStyle w:val="Style21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0 октября 2022 г. № 33-ос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 муниципальных служащих контрольно-счётной комиссии Мирного и лица, замещающего муниципальную должность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лиц, претендующих на замещение вакантных должност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-ая) по адрес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</w:t>
      </w:r>
      <w:r>
        <w:rPr>
          <w:rFonts w:cs="Courier New" w:ascii="Courier New" w:hAnsi="Courier New"/>
          <w:sz w:val="20"/>
        </w:rPr>
        <w:t xml:space="preserve"> _______ № ___________, </w:t>
      </w: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Courier New" w:ascii="Courier New" w:hAnsi="Courier New"/>
          <w:sz w:val="20"/>
        </w:rPr>
        <w:t xml:space="preserve">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кем и ког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бодно, своей волей и в своем интересе даю согласие уполномоченным долж-ностным лицам контрольно-счётной комиссии Мирного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сположенного ад-ресу</w:t>
      </w:r>
      <w:r>
        <w:rPr>
          <w:rFonts w:cs="Courier New" w:ascii="Courier New" w:hAnsi="Courier New"/>
          <w:sz w:val="20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рхангельская область, г. Мирный, ул. Ленина д.33, каб. 304 на обработ-ку (любое действие (операцию) или совокупность действий (операций), совер-шаемых с использованием средств автоматизации или без использования таких средств с персональными данными, включая сбор (получение), запись, систе-матизацию, накопление, хранение, уточнение (обновление, изменение), извле-чение, использование, передачу (распространение, предоставление, доступ) о-безличивание, блокирование, удаление, уничтожение) следующих персональ-ных да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 фамилия, имя, отчество (при наличии) (в том числе прежние фамилии, имена и отчества (при наличии) в случае их изменения; сведения о том, когда, где и по какой причине они изменялись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 дата рождения (число, месяц и год р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 место р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 вид, серия, номер документа, удостоверяющего личность гражданина Российской Федерации, наименование органа и код подразделения органа (при наличии), выдавшего его, дата вы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 фотограф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 сведения о граждан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 адрес и дата регистрации по месту жительства (места пребы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 адрес фактического проживания (места нахожд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 сведения о семейном положении, о составе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 реквизиты свидетельств государственной регистрации актов граж-данского состояния и содержащиеся в них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 сведения об образовании (наименование образовательной и (или) иной организации, год окончания, уровень профессионального образования, реквизиты документов об образовании, направление подготовки, специа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лификация по документу об образовании, ученая степень, ученое з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рисвоения, реквизиты диплома, аттеста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 сведения о дополнительном профессиональном образовании (профес-сиональной переподготовке, повышении квалификации) (наименование образо-вательной и (или) научной организации, год окончания, реквизиты документа о переподготовке (повышении квалификации), квалификация и специальность по документу о переподготовке (повышении квалификации), наименование прог-раммы обучения, количество часов обуч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 сведения о владении иностранными языками и языками народов Рос-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 сведения о трудовой деятельности до поступления на муниципаль-ную службу (работу) в контрольно-счётную комиссию Мир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 сведения о классном чине федеральной государственной граж-данской службы и (или) гражданской службы субъекта Российской Федерации и (или) муниципальной службы, дипломатический ранг, воинское и (или) спе-циальное звание, классный чин правоохранительной службы, классный чин юстиции (кем и когда присвоен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 сведения о родителях, детях, сестрах, братьях, о супруге (бывшем и-ли бывшей супруге), супругах братьев и сестер, братьях и сестрах супругов (дата рождения, место рождения, места работы (службы), домашний адре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 сведения о форме и дате оформления допуска к государственной тай-не, ранее имевшемся и (или) имеющем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 сведения о государственных наградах, иных наградах и знаках отли-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 сведения о пребывании за границей (когда, где, с какой целью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 сведения о близких родственниках (родителях, братьях, сестрах, де-тях), а также супругах, в том числе бывших, постоянно проживающих за гра-ницей и (или) оформляющих документы для выезда на постоянное место жи-тельства в другое государство (фамилия, имя, отчество (при его наличии)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го времени проживают за границ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 реквизиты страхового свидетельства обязательного пенсионного ст-рахования, содержащиеся в нем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 страховой номер индивидуального лицевого счета гражданина в системе обязательного пенсионного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 идентификационный номер налогоплательщ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 реквизиты страхового медицинского полиса обязательного медицинс-кого страхования, содержащиеся в нем с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 сведения о воинском учете, реквизиты документов воинского учета, а также сведения, содержащиеся в документах воин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 сведения о наличии (отсутствии) суд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 сведения о своих доходах, расходах, об имуществе и обязательствах имущественного характера, а также сведения о доходах, расходах, об имущест-ве и обязательствах имущественного характера своих супруга (супруги) и несо-вершеннолетних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 номера контактных телефонов (домашнего, служебного, мобильно-г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 сведения о наличии (отсутствии) заболевания, препятствующего пос-туплению на государственную гражданскую службу Российской Федерации или ее прохож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 сведения об инвалидности, сроке действия установленной инвалид-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 иные сведения, которые я пожелал(а) сообщить о се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персональные данные предоставляют для обработки в целях обеспечения соблюдения в отношении меня законодательства Российс-кой Федерации в сфере отношений, связанных с поступлением на муници-пальную службу (работу), ее прохождением и прекращением (служебных (тру-довых) и непосредственно связанных с ними отношений), для реализации пол-номочий, возложенных законодательством Российской Федерации на конт-рольно-счётную комиссию Мир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, а именно: фамилию, имя, отчество (при наличии) разрешаю использовать в качестве общедоступных в электронной почте и системе электронного документооборота контрольно-счётной комиссии Мир-ного, а также в иных случаях, предусмотренных законодательством Российс-кой Федерации об обеспечении доступа к информации о деятельности го-сударственных органов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е данные, а именно: фамилию, имя, отчество (при наличии) дату рождения (число, месяц и год рождения), фотографию, наименование за-мещаемой должности, краткую биографию разрешаю/не разрешаю (нужное подчеркнуть) использовать в качестве общедоступных для публикации на сайте городского округа Архангельской области «Мирный», а также в иных случаях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ных законодательством Российской Федерации об обеспечении доступа к информации о деятельности государственных органов и органов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 согласие на обработку персональных данных действует с даты подпи-сания настоящего согласия в течение всего срока муниципальной службы (ра-боты) в контрольно-счётной комиссии Мирно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 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 в случае отзыва согласия на обработку персональных данных конт-рольно-счётная комиссия Мирного вправе продолжить обработку персональ-ных данных при наличии оснований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> - 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11 части 1 стать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2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г.   № 152-ФЗ "О персональных данных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ле увольнения с муниципальной службы (прекращения трудовых отношений) персональные данные хранятся в контрольно-счётной комиссии Мирного в течение срока хранения документов, предусмотренного действую-щим законодательством Российской Федерации в области архивного 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 персональные данные, предоставляемые в отношении третьих лиц, бу-дут обрабатываться только в целях осуществления и выполнения функций, воз-ложенных законодательством Российской Федерации на Министер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обработки персональных данных: ______________________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Times New Roman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Times New Roman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2">
    <w:name w:val="Основной текст с отступом Знак"/>
    <w:qFormat/>
    <w:rPr>
      <w:lang w:val="en-US" w:bidi="ar-SA"/>
    </w:rPr>
  </w:style>
  <w:style w:type="character" w:styleId="Style13">
    <w:name w:val="Основной текст Знак"/>
    <w:qFormat/>
    <w:rPr>
      <w:lang w:val="en-US" w:bidi="ar-SA"/>
    </w:rPr>
  </w:style>
  <w:style w:type="character" w:styleId="31">
    <w:name w:val="Основной текст 3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32">
    <w:name w:val="Основной текст с отступом 3 Знак"/>
    <w:qFormat/>
    <w:rPr>
      <w:lang w:val="en-US" w:bidi="ar-SA"/>
    </w:rPr>
  </w:style>
  <w:style w:type="character" w:styleId="22">
    <w:name w:val="Основной текст 2 Знак"/>
    <w:qFormat/>
    <w:rPr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-716"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4FEDBADDC212CD7DD0A2F4DB501BF9B02CD6E74BEA180C100E66C00FEA27B13327686B6BAFC0C9094A693ABA18835A52DA2467AD786748AAeFO" TargetMode="External"/><Relationship Id="rId3" Type="http://schemas.openxmlformats.org/officeDocument/2006/relationships/hyperlink" Target="consultantplus://offline/ref=CB4FEDBADDC212CD7DD0A2F4DB501BF9B02CD6E74BEA180C100E66C00FEA27B13327686B6BAFC0C9004A693ABA18835A52DA2467AD786748AAeFO" TargetMode="External"/><Relationship Id="rId4" Type="http://schemas.openxmlformats.org/officeDocument/2006/relationships/hyperlink" Target="consultantplus://offline/ref=CB4FEDBADDC212CD7DD0A2F4DB501BF9B02CD6E74BEA180C100E66C00FEA27B13327686B6BAFC2C70B4A693ABA18835A52DA2467AD786748AAeFO" TargetMode="External"/><Relationship Id="rId5" Type="http://schemas.openxmlformats.org/officeDocument/2006/relationships/hyperlink" Target="consultantplus://offline/ref=CB4FEDBADDC212CD7DD0A2F4DB501BF9B02CD6E74BEA180C100E66C00FEA27B13327686B69A4969E4D14306BF9538E5C4BC62463ABe0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7:00Z</dcterms:created>
  <dc:creator>KAI</dc:creator>
  <dc:description/>
  <dc:language>en-US</dc:language>
  <cp:lastModifiedBy>Савох А.В.</cp:lastModifiedBy>
  <cp:lastPrinted>2023-06-13T16:37:00Z</cp:lastPrinted>
  <dcterms:modified xsi:type="dcterms:W3CDTF">2024-01-29T06:37:00Z</dcterms:modified>
  <cp:revision>2</cp:revision>
  <dc:subject/>
  <dc:title>Правила внутреннего трудового распорядка</dc:title>
</cp:coreProperties>
</file>